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NEYPGS.MID    Beatles' Honey Pie in G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PS32.MID     Beatles' While my guitar gently weeps in MT3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.MID Beatles' Beacuse in G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.MID    Brian Adams' Everything I do (from Robin Hood) in G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.MID Simply Red's  Holding back the years in G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LFYOU.MID    Whitney Houston's Saving all my love in G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1.MID    A really famous song by Pat Metheny (title ?) in G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BLUES.MID    A nice guitar blues in G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czane@verdi.eng.unipr.it (Francesco Zanichell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